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6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16 024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ООО «МЕДИКС ТРЕВЕЛ» (ИНН 6324055748) в размере 37 500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6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801,2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ФИЛИАЛ ЦЕНТРАЛЬНЫЙ ПАО БАНКА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4525985, к/с 30101810300000000985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-Л ПРИВОЛЖСКИЙ ПАО БАНК «ФК ОТКРЫТИЕ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/с №30101810300000000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ИК 044525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7-20T11:50:00Z</dcterms:modified>
  <cp:revision>1</cp:revision>
  <dc:subject/>
  <dc:title/>
</cp:coreProperties>
</file>